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49992424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от 28.03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№ 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 утверждении муниципальной целево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ограммы «Обеспечение пожарной безопасности н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рритории Новодеревянковского сельского поселения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» на 2012 год</w:t>
                              <w:br/>
                            </w:r>
                          </w:p>
                          <w:p>
                            <w:pPr>
                              <w:pStyle w:val="2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В соответствии с Федеральным законом от 21 декабря 1994 года № 69-ФЗ «О пожарной безопасности», 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 xml:space="preserve">1. Утвердить </w:t>
                            </w:r>
                            <w:hyperlink w:anchor="sub_100">
                              <w:r>
                                <w:rPr>
                                  <w:rStyle w:val="InternetLink"/>
                                </w:rPr>
                                <w:t>муниципальную целевую программу</w:t>
                              </w:r>
                            </w:hyperlink>
                            <w:r>
                              <w:rPr>
                                <w:bCs/>
                              </w:rPr>
                              <w:t xml:space="preserve"> «Обеспечение пожарной безопасности на территории Новодеревянковского сельского поселения Каневского района» на 2012 год  </w:t>
                            </w:r>
                            <w:r>
                              <w:rPr/>
                              <w:t>(приложение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1" w:name="sub_1"/>
                            <w:bookmarkStart w:id="2" w:name="sub_2"/>
                            <w:bookmarkEnd w:id="1"/>
                            <w:bookmarkEnd w:id="2"/>
                            <w:r>
                              <w:rPr/>
                              <w:t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15 000 (Пятнадцать тысяч) рублей</w:t>
                            </w:r>
                            <w:r>
                              <w:rPr>
                                <w:color w:val="3366FF"/>
                              </w:rPr>
                              <w:t xml:space="preserve"> </w:t>
                            </w:r>
                            <w:r>
                              <w:rPr/>
                              <w:t xml:space="preserve">на реализацию основных направлений муниципальной целевой программы </w:t>
                            </w:r>
                            <w:r>
                              <w:rPr>
                                <w:bCs/>
                              </w:rPr>
                              <w:t xml:space="preserve">«Обеспечение пожарной безопасности на территории Новодеревянковского сельского поселения Каневского района» на 2012 год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3" w:name="sub_2"/>
                            <w:bookmarkStart w:id="4" w:name="sub_3"/>
                            <w:bookmarkEnd w:id="3"/>
                            <w:bookmarkEnd w:id="4"/>
                            <w:r>
                              <w:rPr/>
                              <w:t>3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5" w:name="sub_3"/>
                            <w:bookmarkEnd w:id="5"/>
                            <w:r>
                              <w:rPr/>
                              <w:t>4. 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няющий обязанности глав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146345145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от 28.03.2012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№ 4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21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 утверждении муниципальной целевой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ограммы «Обеспечение пожарной безопасности н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рритории Новодеревянковского сельского поселения</w:t>
                      </w:r>
                    </w:p>
                    <w:p>
                      <w:pPr>
                        <w:pStyle w:val="21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Каневского района» на 2012 год</w:t>
                        <w:br/>
                      </w:r>
                    </w:p>
                    <w:p>
                      <w:pPr>
                        <w:pStyle w:val="2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  <w:t>В соответствии с Федеральным законом от 21 декабря 1994 года № 69-ФЗ «О пожарной безопасности», 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6" w:name="sub_1"/>
                      <w:bookmarkEnd w:id="6"/>
                      <w:r>
                        <w:rPr/>
                        <w:t xml:space="preserve">1. Утвердить </w:t>
                      </w:r>
                      <w:hyperlink w:anchor="sub_100">
                        <w:r>
                          <w:rPr>
                            <w:rStyle w:val="InternetLink"/>
                          </w:rPr>
                          <w:t>муниципальную целевую программу</w:t>
                        </w:r>
                      </w:hyperlink>
                      <w:r>
                        <w:rPr>
                          <w:bCs/>
                        </w:rPr>
                        <w:t xml:space="preserve"> «Обеспечение пожарной безопасности на территории Новодеревянковского сельского поселения Каневского района» на 2012 год  </w:t>
                      </w:r>
                      <w:r>
                        <w:rPr/>
                        <w:t>(приложение)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7" w:name="sub_1"/>
                      <w:bookmarkStart w:id="8" w:name="sub_2"/>
                      <w:bookmarkEnd w:id="7"/>
                      <w:bookmarkEnd w:id="8"/>
                      <w:r>
                        <w:rPr/>
                        <w:t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15 000 (Пятнадцать тысяч) рублей</w:t>
                      </w:r>
                      <w:r>
                        <w:rPr>
                          <w:color w:val="3366FF"/>
                        </w:rPr>
                        <w:t xml:space="preserve"> </w:t>
                      </w:r>
                      <w:r>
                        <w:rPr/>
                        <w:t xml:space="preserve">на реализацию основных направлений муниципальной целевой программы </w:t>
                      </w:r>
                      <w:r>
                        <w:rPr>
                          <w:bCs/>
                        </w:rPr>
                        <w:t xml:space="preserve">«Обеспечение пожарной безопасности на территории Новодеревянковского сельского поселения Каневского района» на 2012 год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9" w:name="sub_2"/>
                      <w:bookmarkStart w:id="10" w:name="sub_3"/>
                      <w:bookmarkEnd w:id="9"/>
                      <w:bookmarkEnd w:id="10"/>
                      <w:r>
                        <w:rPr/>
                        <w:t>3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11" w:name="sub_3"/>
                      <w:bookmarkEnd w:id="11"/>
                      <w:r>
                        <w:rPr/>
                        <w:t>4. 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Исполняющий обязанности глав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 CYR" w:hAnsi="Times New Roman CYR" w:cs="Times New Roman CYR"/>
      <w:b/>
      <w:bCs/>
    </w:rPr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4:52:00Z</dcterms:created>
  <dc:creator>serveradmin</dc:creator>
  <dc:description/>
  <dc:language>en-US</dc:language>
  <cp:lastModifiedBy>46252</cp:lastModifiedBy>
  <cp:lastPrinted>2012-04-09T08:52:00Z</cp:lastPrinted>
  <dcterms:modified xsi:type="dcterms:W3CDTF">2012-04-09T04:52:00Z</dcterms:modified>
  <cp:revision>2</cp:revision>
  <dc:subject/>
  <dc:title> </dc:title>
</cp:coreProperties>
</file>